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793289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696080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